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1362209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3233343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